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604"/>
        <w:gridCol w:w="2743"/>
        <w:gridCol w:w="1016"/>
        <w:gridCol w:w="1957"/>
        <w:gridCol w:w="171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at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ction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esired Outco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ersonnel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ocatio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 with Jo, following sector leaders meeting to determine format and plan for cluster development over 200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n of direction for working with Catholic Schools across the Diocese will be formulat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 and Arn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made with cluster principals inviting participation at Taumarunui meeting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 will be aware of development programme and respond as to attendance and interest in participati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14 March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et with cluster principals and discuss plan and ideas for Revised Curriculum Developmen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n for professional learning and dialogue will be formatted with dates, times and commitments planned for the remainder of 20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s meeting in Taumarunui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14 March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Meeting of Cluster – reflection on values, principles, overview and key concepts of the Revised Document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understanding of the Revised Curriculum will be emerging with some practical strategies and templates for moving forward shared and us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clarified and a plan formatted for each school to follo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marunui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dnesday 16 Apri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ch-Up meeting with agenda as for First Cluster Meeting for Principals, DP/AP/Curriculum Leaders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understanding of the Revised Curriculum will be emerging with some practical strategies and templates for moving forward shared and us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clarified and a plan formatted for each school to follo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eter Chanel, Te Rapa 9.00-12noo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2 –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based meeting – going deeper into values/principles/curriculum/key competen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best practic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key presenters for 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out conference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ure sponso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ure ven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olic Cluster Meetings – East, West, Moana Pacific and Sout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3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22 Augus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based meeting – going deeper into values/principles/curriculum/key competen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best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irm attende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format for 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olic Principals Curriculum Leaders Meeting - Taupo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4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ctober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t Evidence in Catholic Schools Conference – Teachers sharing excellence in the curriculum with other teachers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ng teachers will feel affirmed with their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ing teachers take practical ideas back to school with thinking tools, coaching and mentoring, goal setting, values, questioning skills, et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dback forms from conference to direct 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,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eachers from Cluster Schoo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u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4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4 Nove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actions completed and 2009 planning confirme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rehensive review of the actions completed will offer direction for 2009 planning and dates set for 2009 interactions confirmed with all cluster schools.  Feedback will drive direction and format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nvolv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olic Principals AGM in Rotoru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35:00Z</dcterms:created>
  <dc:creator>Ministry of Education</dc:creator>
  <dc:description/>
  <cp:keywords/>
  <dc:language>en-US</dc:language>
  <cp:lastModifiedBy>Beth Dungey</cp:lastModifiedBy>
  <cp:lastPrinted>2008-04-01T12:34:00Z</cp:lastPrinted>
  <dcterms:modified xsi:type="dcterms:W3CDTF">2008-03-31T23:35:00Z</dcterms:modified>
  <cp:revision>2</cp:revision>
  <dc:subject/>
  <dc:title>Date</dc:title>
</cp:coreProperties>
</file>